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Projekt Przewodniczącego Rady Powiatu</w:t>
      </w:r>
    </w:p>
    <w:p>
      <w:pPr>
        <w:pStyle w:val="NormalnyWeb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Uchwała Nr XVI//2007 </w:t>
      </w:r>
    </w:p>
    <w:p>
      <w:pPr>
        <w:pStyle w:val="NormalnyWeb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Rady Powiatu </w:t>
      </w:r>
    </w:p>
    <w:p>
      <w:pPr>
        <w:pStyle w:val="NormalnyWeb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w Tarnowskich Górach </w:t>
      </w:r>
    </w:p>
    <w:p>
      <w:pPr>
        <w:pStyle w:val="NormalnyWeb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z dnia        2007 roku </w:t>
      </w:r>
    </w:p>
    <w:p>
      <w:pPr>
        <w:pStyle w:val="NormalnyWeb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w sprawie powiadomienia Skarbnika Powiatu Tarnogórskiego o obowiązku złożenia oświadczenia                 o pracy lub służbie w organach bezpieczeństwa państwa lub współpracy z nimi w okresie od dnia 22 lipca 1944 r. do dnia 31 lipca 1990 r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nyWeb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podstawie art. 4 ust. 1 i 2 ustawy z dnia 7 września 2007r.o zmianie ustawy o ujawnianiu informacji o dokumentach organów bezpieczeństwa państwa z lat 1944 - 1990 oraz treści tych dokumentów (Dz.U. Nr 165, poz. 1171) 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Rada Powiatu 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uchwala: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1</w:t>
      </w:r>
    </w:p>
    <w:p>
      <w:pPr>
        <w:pStyle w:val="NormalnyWeb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 Powiadomić Panią Ewę Wachowiak Skarbnika  Powiatu Tarnogórskiego o obowiązku  złożenia Radzie Powiatu w Tarnowskich Górach oświadczenia o pracy lub służbie w organach bezpieczeństwa państwa lub współpracy z nimi w okresie od dnia 22 lipca 1944 r. do dnia 31 lipca 1990 r. w terminie trzech miesięcy od dnia doręczenia powiadomienia. </w:t>
      </w:r>
    </w:p>
    <w:p>
      <w:pPr>
        <w:pStyle w:val="Normalny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 W przypadku niezłożenia w terminie określonym w pkt 1 powyższego oświadczenia następuje skutek określony w art. 4, ust.5  przywołanej ustawy to jest pozbawienie osoby pełnionej funkcji publicznej z dniem , w którym upłynął termin do złożenia oświadczenia.  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2</w:t>
      </w:r>
    </w:p>
    <w:p>
      <w:pPr>
        <w:pStyle w:val="NormalnyWeb"/>
        <w:rPr/>
      </w:pPr>
      <w:r>
        <w:rPr>
          <w:rFonts w:cs="Arial" w:ascii="Arial" w:hAnsi="Arial"/>
          <w:color w:val="000000"/>
          <w:sz w:val="20"/>
          <w:szCs w:val="20"/>
        </w:rPr>
        <w:t>Wykonanie uchwały powierza się Przewodniczącemu Rady Powiatu w Tarnowskich Górach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§ 3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a wchodzi w życie z dniem podjęcia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4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ZASADNIEN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yższy projekt uchwały został przygotowany w związku z nowelizacją ustawy z dnia                  18 października 2006 roku </w:t>
      </w:r>
      <w:r>
        <w:rPr>
          <w:rFonts w:cs="Arial" w:ascii="Arial" w:hAnsi="Arial"/>
          <w:color w:val="000000"/>
          <w:sz w:val="20"/>
          <w:szCs w:val="20"/>
        </w:rPr>
        <w:t xml:space="preserve">o ujawnianiu informacji o dokumentach organów bezpieczeństwa państwa                 z lat 1944 - 1990 oraz treści tych dokumentów (j.t. Dz. U. Nr 63, poz. 425 z późn. zm.), która nałożyła obowiązek ponownego złożenia przez osoby wymienione w ustawie oświadczenia lustracyjnego. Zgodnie z art. 4 ust. 2 znowelizowanej ustawy lustracyjnej, organ właściwy do złożenia oświadczenia, w tym wypadku rada powiatu, ma obowiązek powiadomić o obowiązku przedłożenia mu oświadczenia lustracyjnego oraz o skutkach niedopełnienia tego obowiązku. Każda osoba urodzona przed 1 sierpnia 1972 r., która pełni funkcję publiczną wskazaną w art. 4 ustawy lustracyjnej w brzmieniu nadanym ostatnią nowelizacją i majowym wyrokiem Trybunału Konstytucyjnego, ma obowiązek złożenia oświadczenia lustracyjnego według nowego wzoru, nawet jeżeli złożyła wcześniej oświadczenie na mocy poprzednio obowiązujących przepisów. Termin do złożenia nowego oświadczenia wynosi 3 miesiące od doręczenia powiadomienia przez właściwy organ, w tym przypadku radę powiatu, najpóźniej do 14 marca 2008 roku. Niewywiązanie się z obowiązku złożenia oświadczenia lustracyjnego ma konsekwencje w postaci pozbawienia z mocy prawa osoby zobowiązanej do złożenia oświadczenia, pełnionej funkcji publicznej z dniem, w którym upłynął termin do złożenia oświadczenia.  Właściwy organ na powiadomienie o obowiązku złożenia oświadczenia lustracyjnego ma 3 miesiące od dnia wejścia w życie nowelizacji to jest do 14 grudnia 2007 roku.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42:00Z</dcterms:created>
  <dc:creator>biuro</dc:creator>
  <dc:description/>
  <cp:keywords/>
  <dc:language>en-US</dc:language>
  <cp:lastModifiedBy>biuro</cp:lastModifiedBy>
  <cp:lastPrinted>2007-11-07T12:11:00Z</cp:lastPrinted>
  <dcterms:modified xsi:type="dcterms:W3CDTF">2007-11-07T11:12:00Z</dcterms:modified>
  <cp:revision>7</cp:revision>
  <dc:subject/>
  <dc:title>Uchwała nr VII/89/2007 Rady Powiatu w Tarnowskich Górach z dnia 27 marca 2007 roku w sprawie powiadomienia Skarbnika Powiatu Tarnogórskiego o obowiązku złożenia oświadczenia  o pracy lub służbie w organach bezpieczeństwa państwa lub współpracy z nimi w o</dc:title>
</cp:coreProperties>
</file>